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Ser listo o estar lis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Na tej lekcji uczniowie dowiedzą się, że istnieją przymiotniki, które zmieniają swoje znaczenie w zależności od tego czy występują z czasownikiem ser czy z estar. Powtórzą również budowę i użycie czasu pretérito 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, hablar de acciones pasadas como causa de situaciones y estados presentes, valorar experiencias person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carácter, estados físicos y anímicos, adjetivos que </w:t>
        <w:br/>
        <w:tab/>
        <w:t>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>uso y contraste de los verbos ser y estar, 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3-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tán y por qué se sienten así, qué les ha pas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mpezar, tus alumnos van a trabajar en parejas. Pide que abra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haga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ienen que escribir su nombre </w:t>
        <w:br/>
        <w:t xml:space="preserve">y asociar con cada letra un rasgo de carácter. Luego hablan con su compañero si estos rasgos se corresponden con su personalidad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miran las representaciones gráficas y las relacionan con cada chiste. Podéis hacerlo en la clase abierta. Luego, recordad junto con tu alumnado el tiempo verbal pretérito perfecto mostrándoles el material proyectable 3 y 4. Explicad también su uso en los chistes y en general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 pasad a la página 11 y las expresiones puestas en blanco y negro. Leed juntos las expresiones y sus significados y aclara a tus alumnos las dudas que tengan. Pueden también consultar la explicación de la página 100 del libro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teniendo todas las expresiones claras, los alumnos completan las oraciones que aparecen debajo usando los verbos ser o estar. Corrige con ello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tienen que reescribir las oraciones usando las expresiones del ejercicio anterior y conservando el mismo sentido que la parte resaltada en amarillo. Al final verificad en el foro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van a trabajar en parejas. Tienen que escribir un ejemplo de contraste de uso de un adjetivo con ser y con estar (pueden usar también el pretérito perfecto como el porqué de una situación) y después leer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3/6; ej. 9/10-11; ej. 11-13/11-1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>Módulo 1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3:00Z</dcterms:created>
  <dc:creator>*</dc:creator>
  <dc:description/>
  <dc:language>en-US</dc:language>
  <cp:lastModifiedBy>Admin</cp:lastModifiedBy>
  <dcterms:modified xsi:type="dcterms:W3CDTF">2020-08-31T21:03:00Z</dcterms:modified>
  <cp:revision>2</cp:revision>
  <dc:subject/>
  <dc:title/>
</cp:coreProperties>
</file>